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</w:rPr>
        <w:t>«О Правительстве Ульяновской области» и признании утратившими силу отдельных положений законодательных актов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 xml:space="preserve">Внести в Закон Ульяновской области от 9 июня 2005 года № 043-ЗО          «О Правительстве Ульяновской области» («Ульяновская правда» от 15.06.2005   № 60; от 09.12.2005 № 114; от 05.04.2006 № 23; от 10.06.2006 № 43; от 08.11.2006 № 86; от 09.12.2006 № 97; от 05.05.2007 № 37; от 09.06.2007 № 47; от 13.11.2007 № 96; от 22.12.2007 № 110; от 23.04.2008 № 35; от 13.06.2008 № 48; от 07.11.2008 № 91; от 19.12.2008 № 103; от 06.03.2009 № 17; от 30.04.2009 № 33; от 05.08.2009 № 63; от 04.12.2009 № 97; от 10.03.2010 № 17; от 12.05.2010 № 35-36; </w:t>
        <w:br/>
        <w:t>от 09.10.2010 № 83; от 22.10.2010 № 87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1) статью 5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2) статью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2127" w:hanging="1418"/>
        <w:jc w:val="both"/>
        <w:outlineLvl w:val="1"/>
        <w:rPr/>
      </w:pPr>
      <w:r>
        <w:rPr/>
        <w:t xml:space="preserve">«Статья 6. </w:t>
      </w:r>
      <w:r>
        <w:rPr>
          <w:b/>
        </w:rPr>
        <w:t>Общие вопросы руководства исполнительными органами государственной власти Ульяновской области, возглавляемыми Правительством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1. Правительство Ульяновской области руководит работой исполнительных органов государственной власти Ульяновской области, возглавляемых Правительством Ульяновской области, и контролирует их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Исполнительные органы государственной власти Ульяновской области подчиняются Правительству Ульяновской области и ответственны перед ним за выполнение возложенных на ни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2. Правительство Ульяновской области распределяет функции между исполнительными органами государственной власти Ульяновской области, утверждает положения об исполнительных органах государственной власти Ульяновской области и их территориальных органах, устанавливает предельную штатную численность и фонд оплаты труда 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3. Правительство Ульяновской области назначает на должность и освобождает от должности руководителей исполнительных органов государственной власти Ульяновской области, если иное не предусмотрено законодательством, а также руководителей органов при Правительстве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4. Правительство Ульяновской области вправе отменять акты исполнительных органов государственной власти Ульяновской области или приостанавливать действие этих а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5. В предусмотренных законодательством случаях Правительство Ульяновской области вправе принимать решения о создании, реорганизации и ликвидации организаций, а также вправе образовывать координационные, совещательные и иные органы при Правительстве Ульянов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/>
        <w:t>3) в пункте 2 статьи 7 слова «органов исполнительной власти» заменить словами «исполнительных органов государственной в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4) в пункте 2 статьи 11 слова «и профессионального» заменить словами   «образования, начального профессионального и среднего профессионального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5) пункт 3 статьи 13 дополнить словами «в случаях, предусмотренных федеральными законами и иными нормативными правовыми актами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6) в пункте 3 части 1 статьи 19 слова «органов исполнительной власти» заменить словами «исполнительных органов государственной в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7) в пункте 3 части 1 статьи 20 слова «органов исполнительной власти» заменить словами «исполнительных органов государственной в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8) в части 1 статьи 20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 xml:space="preserve">а) в абзаце первом слова «в пункте 5»  заменить словами  «в пункте 6 </w:t>
        <w:br/>
        <w:t>части 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 xml:space="preserve">б) в пункте 3 слова «органов исполнительной власти» заменить словами «исполнительных органов государственной власти», дополнить словами </w:t>
        <w:br/>
        <w:t xml:space="preserve">«,  отдельных структурных подразделений Правительства Ульяновской области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9) часть 2 статьи 21 дополнить абзацем третьим следующего содержания:</w:t>
        <w:tab/>
        <w:t>«В случаях, когда член Правительства Ульяновской области, указанный в пунктах 5 и 6 части 2 статьи 3 настоящего Закона, временно отсутствует, вместо него в заседаниях Правительства Ульяновской области с правом решающего голоса принимает участие лицо, на которое письменно возложено исполнение обязанностей соответствующего члена Правительства Ульянов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10) в части 1 статьи 22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а) в пункте 9 слова «органами исполнительной власти» заменить словами «исполнительными органами государственной в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б) пункт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«10) утверждаются положения об исполнительных органах государственной власти Ульяновской области и их территориальных органах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Со дня вступления настоящего Закона в силу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 xml:space="preserve">1) пункт 1 Закона Ульяновской области от 4 апреля 2006 года № 29-ЗО </w:t>
        <w:br/>
        <w:t>«О внесении изменений в Закон Ульяновской области «О Правительстве Ульяновской области» («Ульяновская правда» от 05.04.2006 № 23; от 09.10.2010 № 8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 xml:space="preserve">2) пункт 4 Закона Ульяновской области от 4 апреля 2006 года № 36-ЗО </w:t>
        <w:br/>
        <w:t>«О внесении изменений в Закон Ульяновской области «О Правительстве Ульяновской области» («Ульяновская правда» от 05.04.2006 № 2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 xml:space="preserve">3) пункт 1 Закона Ульяновской области от 2 мая 2007 года № 53-ЗО </w:t>
        <w:br/>
        <w:t>«О внесении изменений в Закон Ульяновской области «О Правительстве Ульяновской области» («Ульяновская правда» от 05.05.2007 № 37; от 09.10.2010 № 8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 xml:space="preserve">4) пункт 3 статьи 3 Закона Ульяновской области от 30 ноября 2009 года </w:t>
        <w:br/>
        <w:t>№ 198-ЗО «О внесении изменений в отдельные законодательные акты Ульяновской области» («Ульяновская правда» от 04.12.2009 № 97; от 09.10.2010 № 83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4  мая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67 - ЗО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06:00Z</dcterms:created>
  <dc:creator>user</dc:creator>
  <dc:description/>
  <cp:keywords/>
  <dc:language>en-US</dc:language>
  <cp:lastModifiedBy>user</cp:lastModifiedBy>
  <cp:lastPrinted>2011-04-29T08:44:00Z</cp:lastPrinted>
  <dcterms:modified xsi:type="dcterms:W3CDTF">2011-05-10T06:17:00Z</dcterms:modified>
  <cp:revision>5</cp:revision>
  <dc:subject/>
  <dc:title>ЗАКОН</dc:title>
</cp:coreProperties>
</file>